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ection A – A-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A – A-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A – A-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3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18"/>
      </w:rPr>
      <w:t>Appendix C - PBP 2009 Mock-up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3:19:00Z</dcterms:created>
  <dc:creator>lo</dc:creator>
  <dc:description/>
  <cp:keywords/>
  <dc:language>en-US</dc:language>
  <cp:lastModifiedBy>CMS</cp:lastModifiedBy>
  <dcterms:modified xsi:type="dcterms:W3CDTF">2007-12-11T22:04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34954584</vt:r8>
  </property>
</Properties>
</file>